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УТОЯР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МУНИЦИП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марта 2015 года № 16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алого и среднего предпринимательства н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Крутоярского муниципального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Екатериновского муниципального район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5 год», утвержденную постановлением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рутоярского муниципального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 № 4 от 18.02.2015 год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протеста прокурора Екатериновского района № 25-2014 года от 27.02.2015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Внести следующие изменения в муниципальную программу «Развитие малого и среднего предпринимательства на территории Крутоярского муниципального образования Екатериновского муниципального района на 2015 год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. абзац 3 пункта 2 раздела 7 Программы – исключить;</w:t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. в разделе 5 Программы, в приведенной таблицы финансировани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10 тыс. руб. читать в строке «Средства местн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юджета»»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на информационном стенде в здании администрации, а также разместить на официальном сайте администра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 оставляю за собой. </w:t>
      </w:r>
    </w:p>
    <w:p>
      <w:pPr>
        <w:pStyle w:val="Style17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 Крутоярск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А.Е. Лапшин    </w:t>
      </w:r>
    </w:p>
    <w:p>
      <w:pPr>
        <w:pStyle w:val="Style17"/>
        <w:ind w:left="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6:00Z</dcterms:created>
  <dc:creator>1</dc:creator>
  <dc:description/>
  <cp:keywords/>
  <dc:language>en-US</dc:language>
  <cp:lastModifiedBy>1</cp:lastModifiedBy>
  <cp:lastPrinted>2015-03-24T08:46:00Z</cp:lastPrinted>
  <dcterms:modified xsi:type="dcterms:W3CDTF">2015-07-27T08:38:00Z</dcterms:modified>
  <cp:revision>8</cp:revision>
  <dc:subject/>
  <dc:title/>
</cp:coreProperties>
</file>